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  <w:t>Public Issues Expo Project Presentation Rubric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 xml:space="preserve">38/50   76%  </w:t>
      </w:r>
    </w:p>
    <w:p>
      <w:pPr>
        <w:pStyle w:val="Footer"/>
        <w:tabs>
          <w:tab w:val="clear" w:pos="720"/>
        </w:tabs>
        <w:rPr/>
      </w:pPr>
      <w:r>
        <w:rPr/>
        <w:t>Your Power Point looks very professional.  You have a solid plan.</w:t>
      </w:r>
    </w:p>
    <w:p>
      <w:pPr>
        <w:pStyle w:val="Footer"/>
        <w:tabs>
          <w:tab w:val="clear" w:pos="720"/>
        </w:tabs>
        <w:rPr/>
      </w:pPr>
      <w:r>
        <w:rPr/>
        <w:t xml:space="preserve">You have about 10 facts.  Could include collaboration.  </w:t>
      </w:r>
    </w:p>
    <w:p>
      <w:pPr>
        <w:pStyle w:val="Footer"/>
        <w:tabs>
          <w:tab w:val="clear" w:pos="720"/>
        </w:tabs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815"/>
        <w:gridCol w:w="1915"/>
        <w:gridCol w:w="1955"/>
        <w:gridCol w:w="187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o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 more sources that present models for solutions to the issues. Includes 15 facts/ quotes/ statistics from Cornell Notes resear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Creates well-developed plausible plan based on 4 Cornell Notes research.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excellent use of 21</w:t>
            </w:r>
            <w:r>
              <w:rPr>
                <w:vertAlign w:val="superscript"/>
              </w:rPr>
              <w:t>st</w:t>
            </w:r>
            <w:r>
              <w:rPr/>
              <w:t xml:space="preserve"> technology skills and tools (I-movie, podcasts, keynote, etc.) No grammatical error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 researched explained in own words. Interacts and holds audience attention.  Answers questions based on research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es information from campaign workers or experts and explains how this pertains to your pla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 or more sources that present models for solutions to the issues. Includes 12 facts/ quotes/ statistics from Cornell Notes resear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 developed mostly probable plan based on 3 Cornell Notes resear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Good use of 21</w:t>
            </w:r>
            <w:r>
              <w:rPr>
                <w:color w:val="FF0000"/>
                <w:vertAlign w:val="superscript"/>
              </w:rPr>
              <w:t>st</w:t>
            </w:r>
            <w:r>
              <w:rPr>
                <w:color w:val="FF0000"/>
              </w:rPr>
              <w:t xml:space="preserve"> century technology skills and tools (i-movie, podcasts, keynote, etc.) One Grammatical error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ood research mostly in own words.  Interacts with audience.  Uses research to answer most questions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es with campaign and/ or workers and mostly explains how it pertains to your pla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 more sources that present models for solutions to the issues. Includes 10 facts/ quotes/ statistics from  Cornell Notes resear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eveloped with some inaccuracies and or improbable ideas based somewhat on 3 Cornell Notes Resear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some use of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nd tools.  3 grammatical error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is used but not explained own words.   Some interaction and answers with research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ollaboration but does not explain how it pertains to your pla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/ sources solutions with 8 or fewer sourc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bable plan with inaccuracies.  Not based primarily on 3 Cornell Notes resear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use of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nd tools.  Grammatical erro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tle research, interaction with answers to questions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Little or no collaboration.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opics: Crime Prevention, Job Creation, Homelessness, Youth Programs, City Budg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Gill Sans Ul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" w:hAnsi="Times" w:eastAsia="Times" w:cs="Times New Roman"/>
      <w:szCs w:val="20"/>
    </w:rPr>
  </w:style>
  <w:style w:type="character" w:styleId="BodyTextChar">
    <w:name w:val="Body Text Char"/>
    <w:basedOn w:val="DefaultParagraphFont"/>
    <w:qFormat/>
    <w:rPr>
      <w:rFonts w:ascii="Arial Black" w:hAnsi="Arial Black" w:eastAsia="Times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eastAsia="Times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" w:hAnsi="Times" w:eastAsia="Times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8:20:00Z</dcterms:created>
  <dc:creator>Craig Rush</dc:creator>
  <dc:description/>
  <cp:keywords/>
  <dc:language>en-US</dc:language>
  <cp:lastModifiedBy>Craig Rush</cp:lastModifiedBy>
  <dcterms:modified xsi:type="dcterms:W3CDTF">2011-10-12T18:20:00Z</dcterms:modified>
  <cp:revision>2</cp:revision>
  <dc:subject/>
  <dc:title/>
</cp:coreProperties>
</file>